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0</w:t>
      </w:r>
    </w:p>
    <w:p>
      <w:pPr>
        <w:pStyle w:val="Normal"/>
        <w:suppressAutoHyphens w:val="true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конкурсной документации</w:t>
      </w:r>
    </w:p>
    <w:p>
      <w:pPr>
        <w:pStyle w:val="Normal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дению открытого конкурса</w:t>
      </w:r>
    </w:p>
    <w:p>
      <w:pPr>
        <w:pStyle w:val="Normal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ыполнение работ по капитальному</w:t>
      </w:r>
    </w:p>
    <w:p>
      <w:pPr>
        <w:pStyle w:val="Normal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монту многоквартирного дома</w:t>
      </w:r>
    </w:p>
    <w:p>
      <w:pPr>
        <w:pStyle w:val="Normal"/>
        <w:spacing w:lineRule="auto" w:line="240" w:before="0" w:after="0"/>
        <w:ind w:firstLine="1006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96"/>
      </w:tblGrid>
      <w:tr>
        <w:trPr>
          <w:trHeight w:val="2259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2016г.</w:t>
            </w:r>
          </w:p>
        </w:tc>
        <w:tc>
          <w:tcPr>
            <w:tcW w:w="6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25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___</w:t>
            </w:r>
          </w:p>
          <w:p>
            <w:pPr>
              <w:pStyle w:val="Normal"/>
              <w:spacing w:lineRule="auto" w:line="240" w:before="0" w:after="0"/>
              <w:ind w:firstLine="25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говору №____</w:t>
            </w:r>
          </w:p>
          <w:p>
            <w:pPr>
              <w:pStyle w:val="Normal"/>
              <w:spacing w:lineRule="auto" w:line="240" w:before="0" w:after="0"/>
              <w:ind w:firstLine="258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___"__________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«Общественно-социальны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Славя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69850</wp:posOffset>
                  </wp:positionV>
                  <wp:extent cx="1714500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ян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С.М. Конон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5» августа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4"/>
        <w:gridCol w:w="126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Славянский район, г. Славянск-на-Кубани, ул. Рыночная, 153-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/>
            </w:pPr>
            <w:r>
              <w:rPr>
                <w:b w:val="false"/>
              </w:rPr>
              <w:t xml:space="preserve">Постановление администрации муниципального образования Славянский район </w:t>
            </w:r>
            <w:r>
              <w:rPr>
                <w:b w:val="false"/>
                <w:bCs/>
              </w:rPr>
              <w:t>от 9 марта 2016 года № 202 «Об утверждении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 xml:space="preserve">краткосрочного плана </w:t>
            </w:r>
            <w:r>
              <w:rPr>
                <w:b w:val="false"/>
              </w:rPr>
              <w:t>по капитальному ремонту многоквартирных домов, расположенных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Славянский район, на 2016 год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монтных рабо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бщественно-социальный центр Славянского городского поселения Славянского район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конкур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5 дней с момента заключения договора (По результатам проведения конкурс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выполня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м и применяемым материалам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3" w:right="-1" w:firstLine="299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Капитальный ремонт включает подготовительный и основной периоды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360" w:before="0" w:after="0"/>
              <w:ind w:left="20" w:right="-1" w:firstLine="299"/>
              <w:rPr/>
            </w:pPr>
            <w:r>
              <w:rPr>
                <w:b w:val="false"/>
                <w:sz w:val="24"/>
                <w:szCs w:val="24"/>
                <w:u w:val="single"/>
                <w:lang w:val="ru-RU" w:eastAsia="en-US"/>
              </w:rPr>
              <w:t>Подготовительный период включает работы</w:t>
            </w:r>
            <w:r>
              <w:rPr>
                <w:b w:val="false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3" w:right="-1" w:firstLine="299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приёмка объекта для производства работ по акту передачи от заказчика и уполномоченного представителя жилого многоквартирного дом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3" w:right="-1" w:firstLine="299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развертывание складского хозяйства по материально-техническому снабжению капитального ремонта, обеспечение работ электроэнергией, водой, средствами связи и пожаротушения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3" w:right="-1" w:firstLine="299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организация инструментального хозяйства для обеспечения необходимыми средствами малой механизации, инструментом, средствами измерения, контроля и монтажной оснасткой в составе и количестве предусмотренным нормокомплектами, а также средствами индивидуальной защиты, специальной одеждой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3" w:right="-1" w:firstLine="299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получение при необходимости всех необходимых документов на право производства рабо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20" w:right="-1" w:firstLine="831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5"/>
                <w:sz w:val="24"/>
                <w:szCs w:val="24"/>
                <w:u w:val="single"/>
              </w:rPr>
              <w:t>Основной период включает работы</w:t>
            </w:r>
            <w:r>
              <w:rPr>
                <w:rFonts w:eastAsia="Times New Roman" w:cs="Times New Roman" w:ascii="Times New Roman" w:hAnsi="Times New Roman"/>
                <w:bCs/>
                <w:spacing w:val="5"/>
                <w:sz w:val="24"/>
                <w:szCs w:val="24"/>
              </w:rPr>
              <w:t>: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0" w:right="-1" w:firstLine="831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Подрядчик обязуется до начала производства работ представить образцы применяемых материалов для согласования с заказчиком в виде акта. Все материалы, используемые в ходе ремонтных работ должны иметь сертификаты качества/соответствия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и проведении работ обязуется составлять и согласовывать исполнительные  технологические схемы производства работ по капитальному ремонту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уется выполнить все работы по обустройству и надлежащему содержанию строительной площадки, монтажу временных строений и сооружений (при необходимости), устройству складских и монтажных площадок, установке освещения, и подключению временных инженерных сетей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уется обеспечить уборку территории, прилегающей к строительной площадке, чистоту выезжающего транспорта, содержать в исправном состоянии ограждения, обеспечить своевременный вывоз отходов строительных рабо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и технике безопасности при производстве рабо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с соблюдением норм пожарной безопасности, техники безопасности, охраны окружающей среды, зеленых насаждений и земельного участка в соответствии с нормативными документами, действующими на территории Российской федерации, в том числ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16"/>
              <w:ind w:left="170" w:right="-1" w:firstLine="5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07.2008 № 123-ФЗ «Технический регламент о требованиях пожарной безопасности» от 22.07.2008 № 123-ФЗ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16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1-01-97* «Пожарная безопасность зданий и сооружений» (Постановление Минстроя России от 13.02.1997 № 18-7)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16"/>
              <w:ind w:left="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от 23.07.2001 №12-03-2001 «Безопасность труда в строительстве. Часть I. Общие требования» (Постановление Госстроя России от 23.07.2001 №80)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16"/>
              <w:ind w:left="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от 17.09.2002 №12-04-2002 «Безопасность труда в строительстве. Часть II. Строительное производство» (Постановление Госстроя России от 17.09.2002 №123)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изводстве работ следует соблюдать требования к безопасности работ, установленные СНиП 12.01-2004 «Организация строительства»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работы должны соответствовать требованиям к качеству работ в соответствии со статьей 721 Гражданского кодекса Российской Федерации.</w:t>
            </w:r>
          </w:p>
          <w:p>
            <w:pPr>
              <w:pStyle w:val="Style15"/>
              <w:spacing w:lineRule="auto" w:line="276" w:before="0" w:after="16"/>
              <w:ind w:left="170"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беспечить безопасность выполненных работ для жизни и здоровья потребителей и третьих лиц, а также предотвращение причинения вреда имуществу указанных лиц, на протяжении установленного гарантийного сро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нормативная документация по производству рабо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вести в соответствии с нормативными документам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  «Организация строительств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41-01-2003 «Отопление, вентиляция и кондиционирование воздуха» СП 60.13330.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24.13330.2012 Тепловые сети. Актуализированная редакция СНиП 41-02-200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4.01-87 Изоляционные и отделочные покрытия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4.01-85* Внутренний водопровод и канализация зда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4.02-84* Водоснабжение. Наружные сети и сооружения. СП 30.13330.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5.01-85 Внутренние санитарно-технические системы СП 31.13330.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1.04-87 Приемка в эксплуатацию законченных строительством объект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 (ПУЭ) седьмое изд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ческой эксплуатации электроустановок потребителей. (утв. приказом Минэнерго РФ от 13 января 2003 г. N 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для определения расчетных электрических нагрузок зданий (квартир), коттеджей, микрорайонов (кварталов), застройки и элементов городской распределительной сети. Утверждены Приказом Минтопэнерго России от «29» июня 1999г. № 2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3.01-87 Несущие и ограждающие конструк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4.03-85 Защита строительных конструкций и сооружений от корроз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5.06-85 Электротехнические устрой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3-2001 «Безопасность труда в строительстве» часть 1 Общие требова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* Градостроительство. Планировка и застройка городских и сельских поселений СП 42.13330.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онтролю качества, приёмке выполненных работ, исполнительной документаци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1. Строительный контроль проводится: лицом, осуществляющим капитальный ремонт (далее - подрядчик); застройщиком, заказчиком либо организацией (далее - заказчик)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2. Подрядчик обязуется производить строительный контроль,  включая проведение следующих контрольных мероприятий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а) проверка качества строительных материалов, изделий, конструкций и оборудования, поставленных для строительства объекта капитального строительства (далее соответственно - продукция, входной контроль)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б) проверка соблюдения установленных норм и правил складирования и хранения применяемой продукции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в) проверка соблюдения последовательности и состава технологических операций при осуществлении строительства объекта капитального строительства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г) совместно с заказчиком освидетельствование работ, скрываемых последующими работами (далее - скрытые работы), и промежуточная приемка возведенных строительных конструкций, влияющих на безопасность объекта капитального строительства, участков сетей инженерно-технического обеспечения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д) приемка законченных видов (этапов) работ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е) проверка совместно с заказчиком соответствия законченного объекта капитального ремонта требованиям заключенного договора, конкурсной документации и подготовленной на ее основе исполнительной документации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3. Строительный контроль, осуществляемый заказчиком, включает проведение следующих контрольных мероприятий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а) проверка полноты и соблюдения установленных сроков выполнения подрядчиком входного контроля и достоверности документирования его результатов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б) проверка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в) проверка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г) совместно с подрядчиком освидетельствование скрытых работ и промежуточная приемка возведенных строительных конструкций, влияющих на безопасность объекта капитального строительства, участков сетей инженерно-технического обеспечения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4. В случае если в ходе проверки соблюдения правил складирования и хранения выявлены нарушения установленных норм и правил, применение продукции, хранившейся с нарушением, для строительства не допускается впредь до подтверждения соответствия показателей ее качества требованиям рабочей документации, технических регламентов, стандартов и сводов правил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5. В ходе контроля последовательности и состава технологических операций по строительству объектов капитального строительства осуществляется проверка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-соблюдения последовательности и состава выполняемых технологических операций и их соответствия требованиям технических регламентов, стандартов, сводов правил, проектной документации, результатам инженерных изысканий, градостроительному плану земельного участка;</w:t>
              <w:br/>
              <w:t>-соответствия качества выполнения технологических операций и их результатов требованиям заключенного договора, а также требованиям технических регламентов, стандартов и сводов правил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/>
            </w:pPr>
            <w:r>
              <w:rPr>
                <w:color w:val="2D2D2D"/>
                <w:spacing w:val="2"/>
                <w:lang w:eastAsia="en-US"/>
              </w:rPr>
              <w:t>6. До завершения процедуры освидетельствования скрытых работ выполнение последующих работ запрещается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7. Проведение контрольного мероприятия и его результаты фиксируются путем составления акта. Сведения о проведенных контрольных мероприятиях и их результатах отражаются в общем журнале работ с приложением к нему соответствующих актов. Акты, составленные по результатам контрольных мероприятий, проводимых совместно подрядчиком и заказчиком, составляются в 3 экземплярах и подписываются их представителями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right="-1" w:hanging="0"/>
              <w:jc w:val="both"/>
              <w:textAlignment w:val="baseline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 xml:space="preserve">         </w:t>
            </w:r>
            <w:r>
              <w:rPr>
                <w:color w:val="2D2D2D"/>
                <w:spacing w:val="2"/>
                <w:lang w:eastAsia="en-US"/>
              </w:rPr>
              <w:t>Подрядчик обязуется представить полный комплект исполнительной документации на комплекс выполненных ремонтных работ в соответствии с приказом Департамента Жилищно-коммунального хозяйства Краснодарского края от 04.03.2015. №44.</w:t>
            </w:r>
            <w:bookmarkStart w:id="0" w:name="_GoBack"/>
            <w:bookmarkEnd w:id="0"/>
            <w:r>
              <w:rPr>
                <w:color w:val="2D2D2D"/>
                <w:spacing w:val="2"/>
                <w:lang w:eastAsia="en-US"/>
              </w:rPr>
              <w:t>, и с заключенным договором, а также РД-1102-2006 ,ЕСКД, правила выполнения электрических схем ГОСТ 2.702-75. «Межгосударственный стандарт. Единая система конструкторской документации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журнал раб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ы скрытых работ в 3 экземпля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фиксация (до начала производства работ, в процессе и после завершения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а и сертификаты соответствия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ные схемы выполненных работ с указанием размеров и другой информации достаточной для подтверждения и проверки объемов и видов работ предъявленных к приемк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е услов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ая организация должна иметь все допуски и разрешения, установленные законодательством РФ для выполнения рабо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17"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уется свидетельство СРО о допуске к видам работ в соответствии с Приказом Министерства регионального развития Российской Федерации от 30 декабря 2009 г.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17"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. Виды работ по строительству, реконструкции и капитальному ремонт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17"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17"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3. Жилищно-гражданское строительств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0" w:right="-1" w:firstLine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й капитальный ремонт не должен приводить к изменениям архитектурно-планировочных решений, конструктивной схемы, строительного объема здания и без изменения существующей мощности, выделенной на зд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мый капитальный ремонт должен соответствовать требованиям архитектурного задания на ремонт и окраску фасадов зданий и сооружений, согласованного с заказчи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-1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-1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технические решения должны соответствовать требованиям экологических, санитарно-гигиенических, противопожарных, и других норм, действующих на территории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рабочей комиссией нарушений требований к работам составляется акт в котором фиксируется перечень дефектов и недоделок и сроки их устранения Подрядчиком (далее акт о недостатках). Подрядчик обязан устранить все обнаруженные недостатки своими силами и за свой счет в сроки, указанные в акте о недостатках, обеспечив при этом сохранность объекта. При этом, сдача-приемка работ приостанавливается до момента устранения выявленных нарушений требований к работам или разрешения спора, возникшего в связи с выявлением наруш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 должна соответствовать требованиям РД-11-02-2006 утвержденными приказом Федеральной службы по экологическому, технологическому и атомному надзору от 26 декабря 2006 г. № 1128, которые определяет состав и порядок ведения исполнительной документации при капитальном ремонте объектов. Исполнительная документация передаётся в адрес Заказчика в бумажном виде в 3 экз. и 1 экз.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всего комплекса работ подрядчик представляет заказчику справку о стоимости работ и затрат и акт о выполнении работ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81-35.2004 «Методика определения стоимости строительной продукции на территории Российской Федерации (утв. Постановлением Госстроя России от 05.03.2004 №15/1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.01.2004 №6), методические указания МДС 81-25.2001 «Методические указания по определению величины сметной прибыли в строительстве» (утв. Постановлением Госстроя России от 28.02.2001 №15), а так же «Инструкция о составе, порядке разработки, согласования и утверждения проектно-сметной документации на капитальный ремонт жилых зданий» МДС 13-1.99 (принята постановлением Госстроя РФ от 17.12.1999 г. № 79), Письмо Федерального агентства по строительству и жилищно-коммунальному хозяйству от 23 июня 2004 г. № АП-3230/06 «О порядке применения Приложения № 1 к Методике определения стоимости строительной продукции на территории Российской Федерации (МДС 81-35.2004)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_____________________________________   ______________   ______________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л _____________________________________   ______________   ______________</w:t>
      </w:r>
    </w:p>
    <w:sectPr>
      <w:type w:val="nextPage"/>
      <w:pgSz w:orient="landscape" w:w="16838" w:h="11906"/>
      <w:pgMar w:left="1134" w:right="70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5"/>
      <w:sz w:val="52"/>
      <w:szCs w:val="52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60" w:after="660"/>
      <w:jc w:val="both"/>
      <w:outlineLvl w:val="0"/>
    </w:pPr>
    <w:rPr>
      <w:rFonts w:ascii="Times New Roman" w:hAnsi="Times New Roman" w:eastAsia="Times New Roman" w:cs="Times New Roman"/>
      <w:b/>
      <w:bCs/>
      <w:spacing w:val="5"/>
      <w:sz w:val="52"/>
      <w:szCs w:val="5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1:00Z</dcterms:created>
  <dc:creator>Домашний</dc:creator>
  <dc:description/>
  <cp:keywords/>
  <dc:language>en-US</dc:language>
  <cp:lastModifiedBy>User</cp:lastModifiedBy>
  <cp:lastPrinted>2016-01-13T10:11:00Z</cp:lastPrinted>
  <dcterms:modified xsi:type="dcterms:W3CDTF">2016-08-15T06:37:00Z</dcterms:modified>
  <cp:revision>8</cp:revision>
  <dc:subject/>
  <dc:title/>
</cp:coreProperties>
</file>